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>
          <w:trHeight w:val="862" w:hRule="atLeast"/>
        </w:trPr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center" w:pos="3501" w:leader="none"/>
                <w:tab w:val="left" w:pos="4800" w:leader="none"/>
              </w:tabs>
              <w:ind w:left="-533" w:right="-5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20"/>
                <w:tab w:val="center" w:pos="3501" w:leader="none"/>
                <w:tab w:val="left" w:pos="4800" w:leader="none"/>
              </w:tabs>
              <w:ind w:left="-533" w:right="-5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-533" w:right="-5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ind w:left="-533" w:right="-5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44" w:hRule="atLeast"/>
        </w:trPr>
        <w:tc>
          <w:tcPr>
            <w:tcW w:w="4394" w:type="dxa"/>
            <w:tcBorders/>
          </w:tcPr>
          <w:p>
            <w:pPr>
              <w:pStyle w:val="Normal"/>
              <w:ind w:left="-533" w:right="-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Управления</w:t>
            </w:r>
          </w:p>
          <w:p>
            <w:pPr>
              <w:pStyle w:val="Normal"/>
              <w:ind w:left="-533" w:right="-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 казначейства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ind w:left="-533" w:right="-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аратовской области</w:t>
            </w:r>
          </w:p>
        </w:tc>
      </w:tr>
      <w:tr>
        <w:trPr>
          <w:trHeight w:val="723" w:hRule="atLeast"/>
        </w:trPr>
        <w:tc>
          <w:tcPr>
            <w:tcW w:w="4394" w:type="dxa"/>
            <w:tcBorders/>
          </w:tcPr>
          <w:p>
            <w:pPr>
              <w:pStyle w:val="Normal"/>
              <w:ind w:right="-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30» декабря 2017 г. № 762</w:t>
            </w:r>
          </w:p>
        </w:tc>
      </w:tr>
    </w:tbl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</w:rPr>
        <w:t>Положение о проведении в Управлении Федерального казначейства по Саратовской области конкурса «</w:t>
      </w:r>
      <w:r>
        <w:rPr>
          <w:rFonts w:cs="Times New Roman" w:ascii="Times New Roman" w:hAnsi="Times New Roman"/>
          <w:b/>
          <w:sz w:val="28"/>
          <w:szCs w:val="28"/>
        </w:rPr>
        <w:t>ГАС «Управление» - источник востребованных данных</w:t>
      </w:r>
      <w:r>
        <w:rPr>
          <w:rFonts w:cs="Times New Roman" w:ascii="Times New Roman" w:hAnsi="Times New Roman"/>
          <w:b/>
          <w:sz w:val="28"/>
        </w:rPr>
        <w:t>»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определяет порядок организации и условия проведения конкурса «ГАС «Управление» - источник востребованных данных» (далее – Конкурс).</w:t>
      </w:r>
    </w:p>
    <w:p>
      <w:pPr>
        <w:pStyle w:val="Style15"/>
        <w:numPr>
          <w:ilvl w:val="1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 проводится Управлением Федерального казначейства по Саратовской области (далее – УФК по Саратовской области).</w:t>
      </w:r>
    </w:p>
    <w:p>
      <w:pPr>
        <w:pStyle w:val="Style15"/>
        <w:numPr>
          <w:ilvl w:val="1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ФК по Саратовской области может привлечь к организации и проведению Конкурса иные государственные органы, общественные объединения и организации (далее – партнеры).</w:t>
      </w:r>
    </w:p>
    <w:p>
      <w:pPr>
        <w:pStyle w:val="Style15"/>
        <w:spacing w:lineRule="auto" w:line="240" w:before="0" w:after="0"/>
        <w:ind w:left="70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70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Конкурса</w:t>
      </w:r>
    </w:p>
    <w:p>
      <w:pPr>
        <w:pStyle w:val="Style15"/>
        <w:spacing w:lineRule="auto" w:line="240" w:before="0" w:after="0"/>
        <w:ind w:left="708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708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1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 проводится в целях:</w:t>
      </w:r>
    </w:p>
    <w:p>
      <w:pPr>
        <w:pStyle w:val="Style15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уляризации и расширения потенциального круга пользователей информации, размещенной в открытой части Государственной автоматизированной информационной системы «Управление» (gasu.gov.ru) в информационно-телекоммуникационной сети «Интернет» (далее – ГАС «Управление»);</w:t>
      </w:r>
    </w:p>
    <w:p>
      <w:pPr>
        <w:pStyle w:val="Style15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я       востребованности      информации,     размещенной    в    ГАС 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правление»;</w:t>
      </w:r>
    </w:p>
    <w:p>
      <w:pPr>
        <w:pStyle w:val="Style15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я механизмов (инструментов) анализа данных, представленных в ГАС «Управление».</w:t>
      </w:r>
    </w:p>
    <w:p>
      <w:pPr>
        <w:pStyle w:val="Style15"/>
        <w:numPr>
          <w:ilvl w:val="1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проведения Конкурса являются: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робация механизмов (инструментов) анализа данных ГАС «Управление»;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внимания и формирование механизмов использования информации ГАС «Управление» потенциальным кругом пользователей;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навыков постоянного использования данных ГАС «Управление» потенциальным кругом пользователей;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ор и анализ лучших предложений по совершенствованию инструментов анализа данных ГАС «Управление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проведения Конкурс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 Участниками Конкурса являются учащиеся образовательных организаций, студенты высших учебных заведений, иные заинтересованные пользоват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2.</w:t>
        <w:tab/>
        <w:t>Для участия в Конкурсе участникам необходимо направить на адрес электронной почты od_64@mail.ru конкурсную работу и заявку на участие в Конкурсе установленного образца (приложение к Положению)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Участником Конкурса представляется конкурсная работа по одному из следующих выбранных направлений: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1. Предложения по визуализации информации в ГАС «Управление» (с приложением изображений). 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ая работа должна содержать: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е мнение о степени удобства (неудобства) визуализированной информации ГАС «Управление»;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   по    визуализации      имеющейся   в     ГАС  «Управление»</w:t>
      </w:r>
      <w:r>
        <w:rPr/>
        <w:t xml:space="preserve"> 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и;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эффекта от реализации предложений, содержащихся в конкурсной работе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 Предложения по расширению состава информации в ГАС «Управление»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ая работа должна содержать: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нформации в ГАС «Управление», размещенной на «Информационных панелях»;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по наполнению существующих разделов новыми данными и (или) предложения о создании новых разделов;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ание эффекта от реализации предложений, содержащихся в конкурсной раб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3.3. Предложение о создании паспорта субъекта Российской Федерации и его визуализации на примере Саратов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работа должна содержа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ень сведений о Саратовской области из ГАС «Управление», который дает характеристику и разностороннюю оценку регион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дополнению паспорта субъекта Российской Федерации сведениями, взятыми из других источн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эффекта от реализации предложений, содержащихся в конкурсной работ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3.4. Название темы определяется участником Конкур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работа должна содерж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нформации и инструментов анализа информации в ГАС «Управление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ложения по совершенствованию ГАС «Управление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исание эффекта от реализации предложений, содержащихся в конкурсной раб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Технические требования к оформлению конкурсной работ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чатный текст (шрифт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, кегль 14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айды, выполненные в редакторе Microsoft PowerPoint, расширение файла .</w:t>
      </w:r>
      <w:r>
        <w:rPr>
          <w:sz w:val="28"/>
          <w:szCs w:val="28"/>
          <w:lang w:val="en-US"/>
        </w:rPr>
        <w:t>ppt</w:t>
      </w:r>
      <w:r>
        <w:rPr>
          <w:sz w:val="28"/>
          <w:szCs w:val="28"/>
        </w:rPr>
        <w:t>/.pptx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 К   участию   в    Конкурсе   не    допускаются    работы,   не    отвечающие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ребованиям Конкурса, направленные позднее сроков проведения Конкур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Подавая заявку на Конкурс, участники автоматически соглашаются со всеми пунктами настоящего Положения и с правом разместить работу участника Конкурса на сайте УФК по Саратовской области, а также возможного использования УФК по Саратовской области материалов в целях развития ГАС «Управлени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7.</w:t>
        <w:tab/>
        <w:t>Для организации проведения Конкурса формируется Конкурсная комиссия и Организационный комит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8. Конкурсная комиссия оценивает конкурсные работы по критер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работы заявленной теме Конкурса (раскрытие выбранной тем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 логичность построения рабо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аргументированных предложений по заявленной тем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имость эффекта от реализации описанных предло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</w:t>
      </w:r>
      <w:r>
        <w:rPr/>
        <w:t xml:space="preserve"> </w:t>
      </w:r>
      <w:r>
        <w:rPr>
          <w:sz w:val="28"/>
          <w:szCs w:val="28"/>
        </w:rPr>
        <w:t xml:space="preserve">Конкурсная комиссия определяет победителя и призеров Конкурса (I, II, III место)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0. Информация о проведении и результатах Конкурса размещаются на официальном сайте УФК по Саратовской области в информационно-телекоммуникационной сети «Интернет» (доменное имя saratov.roskazna.ru), а также на сайтах партнеров Конкурс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проведения Конкурс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1. Основные этапы проведения Конкур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 начале проведения конкурса - старт Конкурса - 01.12.201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чало приема конкурсных материалов - 20.12.2017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ние приема конкурсных материалов - 31.01.201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ение и оценка конкурсных материалов</w:t>
      </w:r>
      <w:r>
        <w:rPr/>
        <w:t xml:space="preserve"> </w:t>
      </w:r>
      <w:r>
        <w:rPr>
          <w:sz w:val="28"/>
          <w:szCs w:val="28"/>
        </w:rPr>
        <w:t>Конкурсной комиссией – до 10.02.2018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Конкурса и проведение церемонии награждения победителей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ая комисси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Состав Конкурсной комиссии формируется из представителей УФК по Саратовской области и партнеров Конкур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2.</w:t>
        <w:tab/>
        <w:t>Основными функциями Конкурсной комиссии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конкурсных рабо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 допуске конкурсных работ к участию в Конкурсе или об отказе в допуске к участию в Конкурс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каждой конкурсной работы по 5-ти бальной системе в соответствии с критериями оценки, указанными в п. 3.8. настоящего Полож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Конкурса путем суммирования оценок и ранжирования конкурсных работ (конкурсная работа, набравшая наибольшее количество баллов занимает I место, далее места распределяются по убыванию баллов)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ждение победителей Конкурс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1. Победители Конкурса награждаются дипломами, а также победителям предоставляется возможность прохождения практики в УФК по Саратов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Награждение победителей Конкурса состоится в рамках торжественного мероприятия УФК по Саратовской области.</w:t>
      </w:r>
    </w:p>
    <w:p>
      <w:pPr>
        <w:pStyle w:val="Normal"/>
        <w:ind w:firstLine="851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851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28"/>
          <w:szCs w:val="28"/>
        </w:rPr>
        <w:t>Организация Конкурса</w:t>
      </w:r>
    </w:p>
    <w:p>
      <w:pPr>
        <w:pStyle w:val="Normal"/>
        <w:ind w:firstLine="851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851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</w:t>
        <w:tab/>
        <w:t>Организационный комитет формируется из представителей УФК по Саратовской области и партнеров Конкур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2.</w:t>
        <w:tab/>
        <w:t>Основными функциями Организационного комитета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ение информации о проведении Конкурса на официальном сайте УФК по Саратовской области в информационно-телекоммуникационной сети «Интернет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доменное имя saratov.roskazna.ru), а также на сайтах партнеров Конкурс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материалов, предоставленных для участия в Конкурсе, проверка их комплектности и соответствия установленному порядку оформления и срокам предоста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ъяснения и консультации по вопросам проведения Конкурса (контактная информация: (8452) 99-20-72, электронная почта </w:t>
      </w:r>
      <w:r>
        <w:rPr>
          <w:sz w:val="28"/>
          <w:szCs w:val="28"/>
          <w:lang w:val="en-US"/>
        </w:rPr>
        <w:t>od</w:t>
      </w:r>
      <w:r>
        <w:rPr>
          <w:sz w:val="28"/>
          <w:szCs w:val="28"/>
        </w:rPr>
        <w:t>_64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я заседания</w:t>
      </w:r>
      <w:r>
        <w:rPr/>
        <w:t xml:space="preserve"> </w:t>
      </w:r>
      <w:r>
        <w:rPr>
          <w:sz w:val="28"/>
          <w:szCs w:val="28"/>
        </w:rPr>
        <w:t>Конкурсной комисс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награждения победителей Конкур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ложению о проведении в Управлении Федерального казначейства по Саратовской области конкурса «ГАС «Управление» - источник востребованных данных», утвержденное приказом Управления Федерального казначейства по Саратовской области </w:t>
        <w:br/>
        <w:t>от «30» декабря 2017 г. № 76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КА 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участие в конкурсе 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ГАС «Управление» - источник востребованных данных» </w:t>
      </w:r>
    </w:p>
    <w:p>
      <w:pPr>
        <w:pStyle w:val="Style15"/>
        <w:spacing w:lineRule="auto" w:line="240"/>
        <w:ind w:left="0" w:hanging="0"/>
        <w:jc w:val="center"/>
        <w:rPr/>
      </w:pPr>
      <w:r>
        <w:rPr/>
        <w:b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115"/>
        <w:gridCol w:w="6492"/>
      </w:tblGrid>
      <w:tr>
        <w:trPr>
          <w:trHeight w:val="5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(полностью)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ебного заведения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учебного заведения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/курс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ультет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актные данные (телефон,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илагаемых документов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ая информация (заполняется участником конкурса в случае необходимости указания организации, занимаемой должности)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521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trike w:val="false"/>
      <w:dstrike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Гипертекстовая ссылка"/>
    <w:qFormat/>
    <w:rPr>
      <w:rFonts w:cs="Times New Roman"/>
      <w:b/>
      <w:bCs/>
      <w:color w:val="106BBE"/>
    </w:rPr>
  </w:style>
  <w:style w:type="character" w:styleId="Style9">
    <w:name w:val="Цветовое выделение"/>
    <w:qFormat/>
    <w:rPr>
      <w:b/>
      <w:color w:val="26282F"/>
    </w:rPr>
  </w:style>
  <w:style w:type="character" w:styleId="Style10">
    <w:name w:val="Верхний колонтитул Знак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1:03:00Z</dcterms:created>
  <dc:creator>UFK</dc:creator>
  <dc:description/>
  <cp:keywords/>
  <dc:language>en-US</dc:language>
  <cp:lastModifiedBy>Джалалова Ирина Эдуардовна</cp:lastModifiedBy>
  <cp:lastPrinted>2017-11-29T18:05:00Z</cp:lastPrinted>
  <dcterms:modified xsi:type="dcterms:W3CDTF">2017-12-01T11:03:00Z</dcterms:modified>
  <cp:revision>2</cp:revision>
  <dc:subject/>
  <dc:title>МИНИСТЕРСТВО ФИНАНСОВ РОССИЙСКОЙ ФЕДЕРАЦИИ</dc:title>
</cp:coreProperties>
</file>