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мп организации                                             Руководителю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ФК по Саратовской 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ртьянов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сдачу денежной чековой книжк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принять неиспользованные денежные чеки в количестве 22 штук за номерами с А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6861254 по АЦ 6861275, в связи с закрытием счета в  (наименование Банк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 ____________    ____________   ________________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должность)                (подпись)             (расшифровка подпис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_____________    ____________   ________________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должность)                (подпись)              (расшифровка подпис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48:00Z</dcterms:created>
  <dc:creator>coo_ORLOVANV</dc:creator>
  <dc:description/>
  <cp:keywords/>
  <dc:language>en-US</dc:language>
  <cp:lastModifiedBy>Ильин Дмитрий Анатольевич</cp:lastModifiedBy>
  <cp:lastPrinted>2014-12-03T15:32:00Z</cp:lastPrinted>
  <dcterms:modified xsi:type="dcterms:W3CDTF">2015-07-21T16:00:00Z</dcterms:modified>
  <cp:revision>5</cp:revision>
  <dc:subject/>
  <dc:title>Штамп организации                                                    Руководителю</dc:title>
</cp:coreProperties>
</file>